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aulo Frei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              LOCADO (x) 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7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luno Victor Mikael, Corredor dos Facco, Corredor do Leandro, Roda da Carroça, Assentamento Recant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6,8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7.37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2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2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6,8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40:00Z</cp:lastPrinted>
  <dcterms:modified xsi:type="dcterms:W3CDTF">2021-10-04T18:40:00Z</dcterms:modified>
  <cp:revision>30</cp:revision>
  <dc:subject/>
  <dc:title>ÍTEM</dc:title>
</cp:coreProperties>
</file>